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t>Η ΙΣΤΟΡΙΑ ΤΟΥ GRAFFITI</w:t>
      </w:r>
    </w:p>
    <w:p>
      <w:pPr>
        <w:pStyle w:val="Normal"/>
        <w:rPr/>
      </w:pPr>
      <w:r>
        <w:rPr/>
        <w:t>Το νέο καλλιτεχνικό φαινόμενο που παρατηρούμε σε όλο τον κόσμο στην καθομιλουμένη (</w:t>
      </w:r>
      <w:r>
        <w:rPr>
          <w:lang w:val="en-US"/>
        </w:rPr>
        <w:t>gay</w:t>
      </w:r>
      <w:r>
        <w:rPr/>
        <w:t xml:space="preserve">)ονομάζεται </w:t>
      </w:r>
      <w:r>
        <w:rPr>
          <w:rStyle w:val="Highlight"/>
        </w:rPr>
        <w:t>graffiti</w:t>
      </w:r>
      <w:r>
        <w:rPr/>
        <w:t xml:space="preserve">. Είναι ένα ανερχόμενο νεανικό κίνημα μέσα στις τελευταίες δύο με τρεις δεκαετίες , όπου κάποιοι κοινωνιολόγοι το καταχωρούν στη υποκουλτούρα. Το </w:t>
      </w:r>
      <w:r>
        <w:rPr>
          <w:lang w:val="en"/>
        </w:rPr>
        <w:t>grafitti</w:t>
      </w:r>
      <w:r>
        <w:rPr/>
        <w:t xml:space="preserve"> είναι η τέχνη του δρόμου. Κάποιοι θεωρούν πως τα </w:t>
      </w:r>
      <w:r>
        <w:rPr>
          <w:lang w:val="en"/>
        </w:rPr>
        <w:t>grafitti</w:t>
      </w:r>
      <w:r>
        <w:rPr/>
        <w:t xml:space="preserve"> είναι μία αντίδραση στο κατεστημένο, στην ησυχία των κατοίκων της πόλης, στη μουντάδα των τοίχων... Ως αυθόρμητη εικαστική έκφραση εντάσσεται αυτόματα στο φαινόμενο της σύγχρονης λαϊκής κουλτούρας των μεγάλων πληθυσμιακών αστικών κέντρων. Η αρχή αυτού του «κινήματος» παίρνει μέρος στη Νέα Υόρκη γύρω στο 60 με 70.Ουσιαστικά άρχισε από πιτσιρικάδες που έγραφαν το όνομά τους ή το ψευδώνυμο τους σε τοίχους, ταχυδρομικά κουτιά, καρτοτηλέφωνα, υπόγειες διαβάσεις και στο τέλος στον ηλεκτρικό σιδηρόδρομο/μετρό. Πρώτα την κίνηση του βαψίματος την έλεγαν ”hitting” και μετά ”tagging”! </w:t>
        <w:br/>
        <w:t>Η καταγραφή της ιστορίας του graffiti δείχνει πόσο πολύπλοκη είναι αυτή η τέχνη, αλλά και ότι ο σημαντικότερος παράγοντας για την ανάπτυξή της είναι ο ανταγωνισμός μεταξύ ομάδων ή και ατομικών καλλιτεχνών. Το graffiti αρχικά χρησιμοποιούταν απο πολιτικούς ακτιβιστές για να δημοσιοποιήσουν τις δηλώσεις τους και από συμμορίες του δρόμου με σκοπό την διαχώριση των περιοχών τους.</w:t>
      </w:r>
    </w:p>
    <w:p>
      <w:pPr>
        <w:pStyle w:val="Normal"/>
        <w:rPr>
          <w:b/>
          <w:b/>
          <w:u w:val="single"/>
          <w:lang w:val="en-US"/>
        </w:rPr>
      </w:pPr>
      <w:r>
        <w:rPr>
          <w:b/>
          <w:u w:val="single"/>
          <w:lang w:val="en-US"/>
        </w:rPr>
      </w:r>
    </w:p>
    <w:p>
      <w:pPr>
        <w:pStyle w:val="Normal"/>
        <w:rPr>
          <w:b/>
          <w:b/>
          <w:u w:val="single"/>
        </w:rPr>
      </w:pPr>
      <w:r>
        <w:rPr>
          <w:rStyle w:val="StrongEmphasis"/>
          <w:rFonts w:cs="Arial" w:ascii="Arial" w:hAnsi="Arial"/>
          <w:color w:val="000000"/>
          <w:shd w:fill="FFFFFF" w:val="clear"/>
        </w:rPr>
        <w:t>4 στοιχεια(χιπ-χοπ)</w:t>
      </w:r>
      <w:r>
        <w:rPr>
          <w:rFonts w:cs="Arial" w:ascii="Arial" w:hAnsi="Arial"/>
          <w:color w:val="000000"/>
        </w:rPr>
        <w:br/>
        <w:br/>
      </w:r>
      <w:r>
        <w:rPr>
          <w:rFonts w:cs="Arial" w:ascii="Arial" w:hAnsi="Arial"/>
          <w:color w:val="000000"/>
          <w:shd w:fill="FFFFFF" w:val="clear"/>
        </w:rPr>
        <w:t>Το χιπ-χοπ δεν είναι απλώς ένα είδος μουσικής ή χορού. Είναι μια κουλτούρα, ένας τρόπος ζωής, που αναπτύχθηκε σε υποβαθμισμένες συνοικίες των ΗΠΑ. Η κουλτόυρα αυτή αποτελείται από τέσσερα στοιχεία, που δεν αναπτύχθηκαν παράλληλα αλλά σε διαφορετικές χρονικές περιόδους. Τα τέσσερα στοχεία σχετίζονται με την μουσική, τον χορό και το σχέδιο.</w:t>
      </w:r>
      <w:r>
        <w:rPr>
          <w:rFonts w:cs="Arial" w:ascii="Arial" w:hAnsi="Arial"/>
          <w:color w:val="000000"/>
        </w:rPr>
        <w:br/>
        <w:br/>
        <w:br/>
        <w:br/>
      </w:r>
      <w:r>
        <w:rPr>
          <w:rStyle w:val="StrongEmphasis"/>
          <w:rFonts w:cs="Arial" w:ascii="Arial" w:hAnsi="Arial"/>
          <w:color w:val="000000"/>
          <w:shd w:fill="FFFFFF" w:val="clear"/>
        </w:rPr>
        <w:t>Μρέικ ντανς(χορός)</w:t>
      </w:r>
      <w:r>
        <w:rPr>
          <w:rFonts w:cs="Arial" w:ascii="Arial" w:hAnsi="Arial"/>
          <w:color w:val="000000"/>
        </w:rPr>
        <w:br/>
        <w:br/>
      </w:r>
      <w:r>
        <w:rPr>
          <w:rFonts w:cs="Arial" w:ascii="Arial" w:hAnsi="Arial"/>
          <w:color w:val="000000"/>
          <w:shd w:fill="FFFFFF" w:val="clear"/>
        </w:rPr>
        <w:t>Το μπρέικ ντάνς είναι είδος χορού που εμφανίστηκε στις αρχές του ΄70 και ήταν ένας τρόπος για να λύνουν οι συμμορίες τα προβλήματά τους.</w:t>
      </w:r>
      <w:r>
        <w:rPr>
          <w:rFonts w:cs="Arial" w:ascii="Arial" w:hAnsi="Arial"/>
          <w:color w:val="000000"/>
        </w:rPr>
        <w:br/>
        <w:br/>
      </w:r>
      <w:r>
        <w:rPr>
          <w:rStyle w:val="StrongEmphasis"/>
          <w:rFonts w:cs="Arial" w:ascii="Arial" w:hAnsi="Arial"/>
          <w:color w:val="000000"/>
          <w:shd w:fill="FFFFFF" w:val="clear"/>
        </w:rPr>
        <w:t>RAP</w:t>
      </w:r>
      <w:r>
        <w:rPr>
          <w:rFonts w:cs="Arial" w:ascii="Arial" w:hAnsi="Arial"/>
          <w:color w:val="000000"/>
        </w:rPr>
        <w:br/>
      </w:r>
      <w:r>
        <w:rPr>
          <w:rFonts w:cs="Arial" w:ascii="Arial" w:hAnsi="Arial"/>
          <w:color w:val="000000"/>
          <w:shd w:fill="FFFFFF" w:val="clear"/>
        </w:rPr>
        <w:t>Το ραπ είναι ένα είδος μουσικής που έχει δανιστει στοιχεία από την soulτην τζαζ καθώς και άλλα είδη μουσικής. Σε ένα ραπ τραγούδι δίνετε μεγαλύτερη έμφαση στους στίχους και το περιεχόμενό τους ενώ η μουσική είναι δευτερεύουσας σημασίας. Ο τραγουδιστής (ραπερ) δεν τραγουδά αλλά απαγγέλει τους στίχους με ρυθμικό τρόπο. Συνήθως στην καθημερινή έκφραση οι στίχοι είναι αυτοσχέδιοι, ωστόσο στις παραγωγές αποτελούν προϊόν επεξεργασίας. Τέλος τα ραπ τραγούδια διαθέτουν μεγάλη έκταση στίχων και παίρνουν τα θέματά τους μέσα από την καθημερινότητα.</w:t>
      </w:r>
      <w:r>
        <w:rPr>
          <w:rFonts w:cs="Arial" w:ascii="Arial" w:hAnsi="Arial"/>
          <w:color w:val="000000"/>
        </w:rPr>
        <w:br/>
        <w:br/>
      </w:r>
      <w:r>
        <w:rPr>
          <w:rStyle w:val="StrongEmphasis"/>
          <w:rFonts w:cs="Arial" w:ascii="Arial" w:hAnsi="Arial"/>
          <w:color w:val="000000"/>
          <w:shd w:fill="FFFFFF" w:val="clear"/>
        </w:rPr>
        <w:t>Djing</w:t>
      </w:r>
      <w:r>
        <w:rPr>
          <w:rFonts w:cs="Arial" w:ascii="Arial" w:hAnsi="Arial"/>
          <w:color w:val="000000"/>
        </w:rPr>
        <w:br/>
      </w:r>
      <w:r>
        <w:rPr>
          <w:rFonts w:cs="Arial" w:ascii="Arial" w:hAnsi="Arial"/>
          <w:color w:val="000000"/>
          <w:shd w:fill="FFFFFF" w:val="clear"/>
        </w:rPr>
        <w:t>Το djingχρησιμοποιείται για να δίνει ρυθμό στους Β-Βoyκαι για να απαγγέλουν πάνω στον ρυθμό των μπιτ οι ραπερ. Ο πρώτος DJ ήταν ο Kool Herc: με την απομόνωση κομματιών από διάφορους δίσκους και την ανάμιξή τους δημιούργησε τον ήχο του Χιπ-Χοπ. Αργότερα, η δεύτερη γενιά των Hip-Hop DJ και οι μετέπειτα γενιές με πολλές καινοτομίες όπως η μίξη δύο τραγουδιών σε ένα έφτασε τους DJ σε αυτό που είναι σήμερα</w:t>
      </w:r>
      <w:r>
        <w:rPr>
          <w:rFonts w:cs="Arial" w:ascii="Arial" w:hAnsi="Arial"/>
          <w:color w:val="000000"/>
        </w:rPr>
        <w:br/>
        <w:br/>
      </w:r>
      <w:r>
        <w:rPr>
          <w:rStyle w:val="StrongEmphasis"/>
          <w:rFonts w:cs="Arial" w:ascii="Arial" w:hAnsi="Arial"/>
          <w:color w:val="000000"/>
          <w:shd w:fill="FFFFFF" w:val="clear"/>
        </w:rPr>
        <w:t>Γκράφιτι</w:t>
      </w:r>
      <w:r>
        <w:rPr>
          <w:rFonts w:cs="Arial" w:ascii="Arial" w:hAnsi="Arial"/>
          <w:color w:val="000000"/>
        </w:rPr>
        <w:br/>
      </w:r>
      <w:r>
        <w:rPr>
          <w:rFonts w:cs="Arial" w:ascii="Arial" w:hAnsi="Arial"/>
          <w:color w:val="000000"/>
          <w:shd w:fill="FFFFFF" w:val="clear"/>
        </w:rPr>
        <w:t>Το Γκράφιτι ενσωματώθηκε στο Χιπ χοπ ως ένα από τα στοιχεία του στα τέλη του '60, όταν ένας Ελληνοαμερικάνος που έκανε διανομέας πίτσας έγραφε όπου πήγαινε το ψευδώνυμο του και τον αριθμό της οδού όπου έμενε (TAKI 183). Από τότε μεταφέρθηκε σε κάθε γωνιά του πλανήτη και έγινε ένας τρόπος έκφρασης του καλλιτέχνη.</w:t>
      </w:r>
    </w:p>
    <w:p>
      <w:pPr>
        <w:pStyle w:val="Normal"/>
        <w:rPr>
          <w:b/>
          <w:b/>
          <w:u w:val="single"/>
        </w:rPr>
      </w:pPr>
      <w:r>
        <w:rPr>
          <w:b/>
          <w:u w:val="single"/>
        </w:rPr>
      </w:r>
    </w:p>
    <w:p>
      <w:pPr>
        <w:pStyle w:val="Normal"/>
        <w:rPr>
          <w:rFonts w:ascii="Verdana" w:hAnsi="Verdana" w:cs="Verdana"/>
          <w:b/>
          <w:b/>
          <w:color w:val="000000"/>
          <w:u w:val="single"/>
          <w:shd w:fill="FFFFFF" w:val="clear"/>
          <w:lang w:val="en-US"/>
        </w:rPr>
      </w:pPr>
      <w:r>
        <w:rPr>
          <w:rFonts w:cs="Verdana" w:ascii="Verdana" w:hAnsi="Verdana"/>
          <w:b/>
          <w:color w:val="000000"/>
          <w:u w:val="single"/>
          <w:shd w:fill="FFFFFF" w:val="clear"/>
          <w:lang w:val="en-US"/>
        </w:rPr>
      </w:r>
    </w:p>
    <w:p>
      <w:pPr>
        <w:pStyle w:val="Heading1"/>
        <w:shd w:fill="FFFFFF" w:val="clear"/>
        <w:spacing w:before="0" w:after="0"/>
        <w:rPr>
          <w:rFonts w:ascii="Arial" w:hAnsi="Arial" w:cs="Arial"/>
          <w:color w:val="000000"/>
          <w:sz w:val="24"/>
          <w:szCs w:val="24"/>
        </w:rPr>
      </w:pPr>
      <w:r>
        <w:rPr>
          <w:rFonts w:cs="Arial" w:ascii="Arial" w:hAnsi="Arial"/>
          <w:color w:val="000000"/>
          <w:sz w:val="24"/>
          <w:szCs w:val="24"/>
          <w:u w:val="single"/>
        </w:rPr>
        <w:t>ΝΟΜΟΘΕΣΙΑ - ΝΟΜΙΜΟΤΗΤΑ - ''ΤΕΧΝΗ Ή ΒΑΝΔΑΛΙΣΜΟΣ;''</w:t>
      </w:r>
    </w:p>
    <w:p>
      <w:pPr>
        <w:pStyle w:val="Normal"/>
        <w:rPr>
          <w:rFonts w:ascii="Arial" w:hAnsi="Arial" w:cs="Arial"/>
          <w:color w:val="000000"/>
          <w:shd w:fill="FFFFFF" w:val="clear"/>
          <w:lang w:val="en-US"/>
        </w:rPr>
      </w:pPr>
      <w:r>
        <w:rPr>
          <w:rFonts w:cs="Arial" w:ascii="Arial" w:hAnsi="Arial"/>
          <w:color w:val="000000"/>
          <w:shd w:fill="FFFFFF" w:val="clear"/>
          <w:lang w:val="en-US"/>
        </w:rPr>
        <w:t>T</w:t>
      </w:r>
      <w:r>
        <w:rPr>
          <w:rFonts w:cs="Arial" w:ascii="Arial" w:hAnsi="Arial"/>
          <w:color w:val="000000"/>
          <w:shd w:fill="FFFFFF" w:val="clear"/>
        </w:rPr>
        <w:t xml:space="preserve">α graffiti μπορεί να είναι είτε νόμιμα είτε παράνομα. Η επιλογή βρίσκεται καθαρά στα χέρια του καλλιτέχνη. Πολλοί επιλέγουν τα νόμιμα graffiti γιατί προτιμούν να είναι ήσυχοι και να σχεδιάζουν ήρεμα και χωρίς την πίεση του χρόνου και τον φόβο της σύλληψης. Υπάρχουν όμως κι άλλοι, κυρίως νέοι καλλιτέχνες και μικροί σε ηλικία, οι οποίοι διατίθενται να τρέχουν, να σκαρφαλώνουν και να ρισκάρουν, παίρνοντας σε αντάλλαγμα τα έντονα συναισθήματα που προκαλεί το παράνομο. </w:t>
      </w:r>
    </w:p>
    <w:p>
      <w:pPr>
        <w:pStyle w:val="Normal"/>
        <w:rPr/>
      </w:pPr>
      <w:r>
        <w:rPr>
          <w:rStyle w:val="Appleconvertedspace"/>
          <w:rFonts w:cs="Arial" w:ascii="Arial" w:hAnsi="Arial"/>
          <w:color w:val="000000"/>
          <w:shd w:fill="FFFFFF" w:val="clear"/>
        </w:rPr>
        <w:t> </w:t>
      </w:r>
      <w:r>
        <w:rPr>
          <w:rFonts w:cs="Arial" w:ascii="Arial" w:hAnsi="Arial"/>
          <w:color w:val="000000"/>
          <w:shd w:fill="FFFFFF" w:val="clear"/>
        </w:rPr>
        <w:t>Ο νόμος λοιπόν ορίζει ότι το δικαστήριο θα πρέπει να ερευνήσει τα κίνητρα του καλλιτέχνη πριν βγάλει την απόφαση. Όταν συντρέχει το στοιχείο του δόλου, όταν γίνεται από ανία, έλλειψη σεβασμού ή διάθεση καταστροφής, τότε το graffiti αποτελεί ποινικό αδίκημα και ανάλογα με το βαθμό του πλημμελήματος, προβλέπεται ποινή έως και πέντε χρόνια φυλάκισης. Είναι επομένως παράνομο όταν γίνεται σε ιδιωτικό χώρο χωρίς την άδεια του ιδιώτη και ακόμη πιο επιβαρυντικό όταν καταστρέφει δημόσια περιουσία. Δεν αποτελεί όμως φθορά όταν γίνεται από διάθεση αισθητικής δημόσιας έκφρασης και έχοντας πάρει σχετική άδεια. Εκτός όμως από τον νόμο, η κοινωνία η ίδια θα λέγαμε έχει χωριστεί σε δύο αντίπαλα στρατόπεδα όσον αφορά το θέμα των graffiti. Η μία πλευρά υποστηρίζει ότι ρυπαίνουν τον δημόσιο χώρο, υποτιμούν την κληρονομιά μας και υποβαθμίζουν οπτικά το αστικό πεδίο. Επίσης εκείνοι που έχουν αυτή τη θέση, πιστεύουν ότι τα graffiti συνδέονται με την κοινωνική και νομική παρέκκληση και τα θεωρούν παράνομα. Βέβαια για όλες αυτές τις θέσεις υπάρχει και αντίλογος. Οι καλλιτέχνες του δρόμου αντιτίθενται στις παραπάνω κατηγορίες λέγοντας ότι τα graffiti είναι γι’ αυτούς μία φωνή ύπαρξης μέσα στην ανωνυμία της πόλης. Χαρακτηριστικό παράδειγμα αποτελεί η φράση ‘’Αν ο Θεός ήθελε να μην γράφουμε στους τοίχους, θα έδινε τις 10 εντολές σε τετράδιο’’, η οποία είναι γραμμένη σε διάφορους τοίχους αστικών κέντρων. Εκτός όμως από τους καλλιτέχνες, υπάρχουν και αρκετοί άλλοι που κατανοούν την αξία των graffiti και τίθενται υπέρ τους. Υποστηρίζουν λοιπόν ότι η ζωγραφική σε τοίχους δεν είναι απλή υπόθεση και δεν πρέπει σε καμία περίπτωση να ταυτίζεται με τα διάφορα συνθήματα πάνω στους τοίχους. Απαιτεί αισθητική, αποτελεί καλλιτεχνικό έργο και επιτακτικό ζητούμενο των σύγχρονων μεγαλουπόλεων και δεν πρέπει να αποτελεί είδος προς εξαφάνιση ή ποινικοποίηση. Είναι λοιπόν η νεανική έκφραση μέσα από μία σύγχρονη, δυναμική και ζωντανή τέχνη και πρέπει να υποστηρίζεται και όχι να διώκεται.</w:t>
      </w:r>
    </w:p>
    <w:p>
      <w:pPr>
        <w:pStyle w:val="Normal"/>
        <w:rPr>
          <w:rFonts w:ascii="Arial" w:hAnsi="Arial" w:cs="Arial"/>
          <w:color w:val="000000"/>
          <w:shd w:fill="FFFFFF" w:val="clear"/>
        </w:rPr>
      </w:pPr>
      <w:r>
        <w:rPr>
          <w:rFonts w:cs="Arial" w:ascii="Arial" w:hAnsi="Arial"/>
          <w:color w:val="000000"/>
          <w:shd w:fill="FFFFFF" w:val="clear"/>
        </w:rPr>
      </w:r>
    </w:p>
    <w:p>
      <w:pPr>
        <w:pStyle w:val="Normal"/>
        <w:rPr/>
      </w:pPr>
      <w:r>
        <w:rPr>
          <w:b/>
          <w:u w:val="single"/>
        </w:rPr>
        <w:t xml:space="preserve">Το </w:t>
      </w:r>
      <w:r>
        <w:rPr>
          <w:b/>
          <w:u w:val="single"/>
          <w:lang w:val="en-US"/>
        </w:rPr>
        <w:t>graffiti</w:t>
      </w:r>
      <w:r>
        <w:rPr>
          <w:b/>
          <w:u w:val="single"/>
        </w:rPr>
        <w:t xml:space="preserve"> στην Ελλάδα</w:t>
      </w:r>
    </w:p>
    <w:p>
      <w:pPr>
        <w:pStyle w:val="Web"/>
        <w:jc w:val="both"/>
        <w:rPr/>
      </w:pPr>
      <w:r>
        <w:rPr/>
        <w:t xml:space="preserve">Το graffiti εμφανίστηκε στην Ελλάδα γύρω στο 1986 αρχικά με πολύχρωμα σχέδια και μηνύματα πάνω στα βαγόνια του ηλεκτρικού και των τρένων. Η ελληνική κοινωνία τότε αντιμετώπισε το θέμα κάπως επιφυλακτικά χωρίς να δώσει ιδιαίτερη έκταση. </w:t>
      </w:r>
    </w:p>
    <w:p>
      <w:pPr>
        <w:pStyle w:val="Normal"/>
        <w:rPr>
          <w:b/>
          <w:b/>
          <w:u w:val="single"/>
        </w:rPr>
      </w:pPr>
      <w:r>
        <w:rPr>
          <w:b/>
          <w:u w:val="single"/>
        </w:rPr>
      </w:r>
    </w:p>
    <w:p>
      <w:pPr>
        <w:pStyle w:val="Normal"/>
        <w:rPr>
          <w:color w:val="000000"/>
        </w:rPr>
      </w:pPr>
      <w:r>
        <w:rPr>
          <w:color w:val="000000"/>
        </w:rPr>
        <w:t xml:space="preserve">Στην Ελλάδα το γκράφιτι, σε αντίθεση με τα αστικά γκέτο των ΗΠΑ, δεν αποτελεί έκφραση του περιθωρίου. Μάλιστα, επειδή τα σπρευ είναι αρκετά ακριβά, θεωρείται ακριβό χόμπι και πολλοί από τους νεαρούς γκραφιτάδες ανήκουν πλέον στη αστική και μεγαλοαστική τάξη. Οι περισσότεροι είναι ηλικίας 12-30, βγαίνουν σε ομάδες όταν πέσει η νύχτα και στόχο έχουν να κάνουν την πόλη πιο φωτεινή και χαρούμενη. Το γκράφιτι στη Ελλάδα , δεν έχει κάποια συγκεκριμένη ταυτότητα, αν και πολλές φορές συνδέεται με την αμφισβήτηση και την ανυπακοή, καθώς το λεγόμενο « </w:t>
      </w:r>
      <w:r>
        <w:rPr>
          <w:color w:val="000000"/>
          <w:lang w:val="en"/>
        </w:rPr>
        <w:t>bombing</w:t>
      </w:r>
      <w:r>
        <w:rPr>
          <w:color w:val="000000"/>
        </w:rPr>
        <w:t xml:space="preserve">" γίνεται σε απαγορευμένες επιφάνειες., Όλες οι ομάδες γκράφιτι ξεκίνησαν με αφορμή το ελληνικό </w:t>
      </w:r>
      <w:r>
        <w:rPr>
          <w:color w:val="000000"/>
          <w:lang w:val="en"/>
        </w:rPr>
        <w:t>Hip</w:t>
      </w:r>
      <w:r>
        <w:rPr>
          <w:color w:val="000000"/>
        </w:rPr>
        <w:t xml:space="preserve"> </w:t>
      </w:r>
      <w:r>
        <w:rPr>
          <w:color w:val="000000"/>
          <w:lang w:val="en"/>
        </w:rPr>
        <w:t>Hop</w:t>
      </w:r>
      <w:r>
        <w:rPr>
          <w:color w:val="000000"/>
        </w:rPr>
        <w:t xml:space="preserve"> συγκρότημα </w:t>
      </w:r>
      <w:r>
        <w:rPr>
          <w:color w:val="000000"/>
          <w:lang w:val="en"/>
        </w:rPr>
        <w:t>TerrorXCrew</w:t>
      </w:r>
    </w:p>
    <w:p>
      <w:pPr>
        <w:pStyle w:val="Normal"/>
        <w:rPr>
          <w:color w:val="000000"/>
        </w:rPr>
      </w:pPr>
      <w:r>
        <w:rPr>
          <w:color w:val="000000"/>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Προεπιλεγμένη γραμματοσειρά"/>
    <w:qFormat/>
    <w:rPr/>
  </w:style>
  <w:style w:type="character" w:styleId="Highlight">
    <w:name w:val="highlight"/>
    <w:basedOn w:val="Style13"/>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9:19:00Z</dcterms:created>
  <dc:creator>user07</dc:creator>
  <dc:description/>
  <cp:keywords/>
  <dc:language>en-US</dc:language>
  <cp:lastModifiedBy>user07</cp:lastModifiedBy>
  <dcterms:modified xsi:type="dcterms:W3CDTF">2013-01-21T09:45:00Z</dcterms:modified>
  <cp:revision>1</cp:revision>
  <dc:subject/>
  <dc:title>Η ΙΣΤΟΡΙΑ ΤΟΥ GRAFFITI</dc:title>
</cp:coreProperties>
</file>